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May 23-27, 2011                </w:t>
        <w:tab/>
        <w:tab/>
        <w:tab/>
        <w:tab/>
        <w:tab/>
        <w:tab/>
        <w:tab/>
        <w:t>WEEK: 37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 Unit 7 -  “growing Gains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Before you start working with the sentences frame, introduce the sounds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Q q/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Write on the board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What things grow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 Write what the children say answering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Do you agr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Introduce the sentence structure 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I agree that , I do not agree th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Send a bubble map as homework assignment in the notebook where children answers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what do I need to grow</w:t>
            </w:r>
            <w:r>
              <w:rPr>
                <w:rFonts w:cs="Arial" w:ascii="Arial" w:hAnsi="Arial"/>
                <w:i/>
                <w:sz w:val="20"/>
              </w:rPr>
              <w:t>?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Q q/  </w:t>
            </w:r>
            <w:r>
              <w:rPr>
                <w:rFonts w:cs="Arial" w:ascii="Arial Narrow" w:hAnsi="Arial Narrow"/>
                <w:sz w:val="20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Q q/  </w:t>
            </w:r>
            <w:r>
              <w:rPr>
                <w:rFonts w:cs="Arial" w:ascii="Arial Narrow" w:hAnsi="Arial Narrow"/>
                <w:sz w:val="20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Q q/ </w:t>
            </w:r>
            <w:r>
              <w:rPr>
                <w:rFonts w:cs="Arial" w:ascii="Arial Narrow" w:hAnsi="Arial Narrow"/>
                <w:sz w:val="20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Read it aloud and encourage children to read along with y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children to be organized themselves by groups of 3. Ask them to choose a situation given and have them to represent it to the rest of the team. Children should have a point of view about it using the express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I agree that, I do not agree that  </w:t>
            </w:r>
            <w:r>
              <w:rPr>
                <w:rFonts w:cs="Arial" w:ascii="Arial Narrow" w:hAnsi="Arial Narrow"/>
                <w:sz w:val="20"/>
                <w:szCs w:val="16"/>
              </w:rPr>
              <w:t>and why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.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lang w:val="en-US" w:eastAsia="en-US"/>
              </w:rPr>
              <w:t xml:space="preserve">                                             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FF0000"/>
                <w:sz w:val="20"/>
                <w:szCs w:val="16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Wednesday :  shared 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matching sound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Q q/ </w:t>
            </w:r>
            <w:r>
              <w:rPr>
                <w:rFonts w:cs="Arial" w:ascii="Arial Narrow" w:hAnsi="Arial Narrow"/>
                <w:sz w:val="20"/>
                <w:szCs w:val="16"/>
              </w:rPr>
              <w:t>with the corresponding pic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Encourage children to read along with you saying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Q q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/  is for </w:t>
              <w:softHyphen/>
              <w:softHyphen/>
              <w:t>___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children to take their notebooks and share their </w:t>
            </w:r>
            <w:r>
              <w:rPr>
                <w:rFonts w:cs="Arial" w:ascii="Arial Narrow" w:hAnsi="Arial Narrow"/>
                <w:sz w:val="18"/>
                <w:szCs w:val="18"/>
              </w:rPr>
              <w:t>homework assessments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with their classmates in concentric circles. (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What do I need to grow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</w:rPr>
              <w:t xml:space="preserve">Teacher will write their conclusions on a large sheet and keep it for future classes. The sentences frame will b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  <w:t>I need___ to grow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hurs :  INDEPENDENT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think of changes they will have when they grow up</w:t>
            </w:r>
            <w:r>
              <w:rPr>
                <w:rFonts w:cs="Arial" w:ascii="Arial Narrow" w:hAnsi="Arial Narrow"/>
                <w:sz w:val="20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Write their answers on a big white paper following the sentence frame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when I grow up, I will have/be/ru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children to draw themselves when they grow up on half page of their notebooks, and ask them to start writing short sentences related to their drawing like: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>When I grow up I will run faster. When I grow up I will be taller et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>Q q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White board, erasable marke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veral pictures of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Q q/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soun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rkers, masking tape,  chart paper for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boo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d homework assessments about  what we need to gro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Homework for Wednesday</w:t>
            </w:r>
            <w:r>
              <w:rPr>
                <w:rFonts w:cs="Arial" w:ascii="Arial" w:hAnsi="Arial"/>
                <w:sz w:val="20"/>
              </w:rPr>
              <w:t>: what do I need to gro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30:00Z</dcterms:created>
  <dc:creator>pescobar</dc:creator>
  <dc:description/>
  <cp:keywords/>
  <dc:language>en-US</dc:language>
  <cp:lastModifiedBy>sviedman</cp:lastModifiedBy>
  <cp:lastPrinted>2009-09-16T15:56:00Z</cp:lastPrinted>
  <dcterms:modified xsi:type="dcterms:W3CDTF">2011-05-20T14:30:00Z</dcterms:modified>
  <cp:revision>2</cp:revision>
  <dc:subject/>
  <dc:title>2007-2008 PYP WEEKLY PLANNER</dc:title>
</cp:coreProperties>
</file>